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ن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ّ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نحم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عين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غفر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عوذ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فسن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يئات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عمالن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ه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ض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ضل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ا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ح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يك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اً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ب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رسوله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ngsana New" w:hAnsi="Angsana New" w:cs="Akhbar MT"/>
          <w:sz w:val="36"/>
          <w:szCs w:val="36"/>
        </w:rPr>
      </w:pP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 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نَّاس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َبَّكُم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خَلَقَك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ِ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نَّفْس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حِدَة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خَلَق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ِنْ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زَوْجَ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بَث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ِنْهُم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ِجَالاً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كَثِير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نِسَاء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سَاءلُو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ب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لأَرْحَام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كَا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عَلَيْ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َقِيب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))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قُول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قَوْل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سَدِيد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 xml:space="preserve">*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ُصْلِح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عْمَا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يَغْفِر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ذُنُوب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مَ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ُطِع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رَسُولَه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قَد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از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وْز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عَظِيمًا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</w:t>
      </w:r>
    </w:p>
    <w:p>
      <w:pPr>
        <w:pStyle w:val="Normal"/>
        <w:widowControl w:val="false"/>
        <w:shd w:fill="FFFFFF" w:val="clear"/>
        <w:jc w:val="left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: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صدق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خي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ش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حدثاته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حدث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بدعة،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بدع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ضلالة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ضلال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atLeast" w:line="288" w:before="0" w:after="200"/>
        <w:ind w:left="0" w:right="181" w:hanging="0"/>
        <w:jc w:val="left"/>
        <w:rPr>
          <w:rFonts w:cs="Traditional Arabic"/>
          <w:b/>
          <w:b/>
          <w:bCs/>
          <w:sz w:val="32"/>
          <w:szCs w:val="32"/>
          <w:shd w:fill="FFFFFF" w:val="clear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ل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د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ت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تك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فض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كثي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نع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ليها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تؤد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خلالها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نعمةُ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أ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أما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دو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أوطان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هدوء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استقرا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،وهذ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نعم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ياعبا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قيمته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أهميته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عظمَ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شأنِه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ذاق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رار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قدانه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طلب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أنبياء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  <w:lang w:eastAsia="en-US"/>
        </w:rPr>
        <w:t>(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َإِذْ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قَالَ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إِبْرَاهِيمُ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رَبِّ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جْعَلْ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هَـذَ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ْبَلَدَ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آمِناً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َاجْنُبْنِ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َبَنِيَّ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أَ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نَّعْبُدَ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أَصْنَام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قدّ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دعاء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طلبَ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أ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توحي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  <w:lang w:eastAsia="en-US"/>
        </w:rPr>
        <w:t>.</w:t>
      </w:r>
    </w:p>
    <w:p>
      <w:pPr>
        <w:pStyle w:val="Normal"/>
        <w:spacing w:lineRule="atLeast" w:line="288" w:before="0" w:after="200"/>
        <w:ind w:left="0" w:right="181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با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الأ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أما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تستق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حياةُ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بادةً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عمل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دنيا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يأ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حياته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أمواله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أعراضه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أ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أما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يطيب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طعمُ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طعام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تظه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حلاوةُ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مذاق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تستق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حقوق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تؤد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أهله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أ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أما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يق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ساكنُ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يته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يأنس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يرتاح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أهل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أولاده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  <w:lang w:eastAsia="en-US"/>
        </w:rPr>
        <w:t>.</w:t>
      </w:r>
    </w:p>
    <w:p>
      <w:pPr>
        <w:pStyle w:val="Normal"/>
        <w:spacing w:lineRule="atLeast" w:line="288" w:before="0" w:after="200"/>
        <w:ind w:left="0" w:right="181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كلِّ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غيرِ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أ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أه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مقاص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شرعي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يسع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إليها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غايةً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ظم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هدفً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أسمى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أ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سيل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وسائل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خدشه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ضلً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تّعرض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زعزعته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توع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متعرضي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أش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وعي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آخرة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  <w:lang w:eastAsia="en-US"/>
        </w:rPr>
        <w:t>.</w:t>
      </w:r>
    </w:p>
    <w:p>
      <w:pPr>
        <w:pStyle w:val="Normal"/>
        <w:spacing w:lineRule="atLeast" w:line="288" w:before="0" w:after="200"/>
        <w:ind w:left="0" w:right="181" w:hanging="0"/>
        <w:jc w:val="both"/>
        <w:rPr>
          <w:rFonts w:ascii="Comic Sans MS" w:hAnsi="Comic Sans MS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با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تلهجَ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ألسنُ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الشك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ذك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أتم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لين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نعم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مبارك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حباه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سبحان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تعال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ُق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غيرها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لق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سرحً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للفت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مشكلات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نّ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سبحان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تعال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أهله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ظهو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دعو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توحي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بقيا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شريع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أيد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قادتِه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أصبحت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تزال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ضربَ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مثل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أ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استقرا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تَظف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أمّة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أم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تملك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سلاحَ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قوةَ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مادية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تمسكة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عقيد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توحي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بسن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مصطف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منهجِ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سلف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أغاض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أعداءَ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كفار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منافقي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مبتدع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مرجفي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فسعوا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تنحي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تعدّ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أحزاب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إيجا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حريات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متجاوز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لحدود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شريع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لتعم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فوض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ديني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والأخلاقية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بمسمى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حريات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>الشعوب</w:t>
      </w:r>
      <w:r>
        <w:rPr>
          <w:b/>
          <w:b/>
          <w:bCs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((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َرَّقُو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دِينَهُم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َكَانُو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شِيَعً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َسْت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هُم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شَيْءٍ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))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يشاء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ّت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هبّ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عواصِف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تميل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ميل،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م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قترب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اصفة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ِمَ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ل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سيم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قراق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خِيّ،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هل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شدّ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ُحمةً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أقو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ماسُكًا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يفخر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حاكمُه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بشعبه،ويغتبِط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شعب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بحاكمه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((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خِيار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ئمتك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ُحبُّونه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يُحبُّونكم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يُصلُّو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تُصلُّو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عليهم،وشِرار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ئمتك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ُبغِضونه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يُبغِضونكم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تلعنونه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يلعنونكم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 xml:space="preserve">/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يتساء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كثير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يتعج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قد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دوّ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قرونٍ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قي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ارك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سِرّ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قاء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آمنةً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ز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خوف،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س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غناه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صحراء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قَفْر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ٍ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أرضٍ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قر،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سبب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جتم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ئت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ِه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ز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رُّق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لاف؟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br/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نق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ياعب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ً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شرع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تردُفه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دنيو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همه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: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زوم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مسُّك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سل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نبيُّن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ّ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،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نَهْج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ثر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عموم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ابعين،مم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لإسل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ا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قاءً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نَقاء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هيمنةً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صفاء،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 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br/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ستبق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قائمةً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قام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حيد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نصورةً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نصرَ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ة،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br/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اليةً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علنَ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ل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ل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نخاف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نقصٍ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نقَصَ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ُرَ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،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 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ل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نخش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ذنوب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تقصيرن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ربن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.</w:t>
        <w:br/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((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َلَم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يَلْبِسُو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إِيمَانَهُم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ِظُلْمٍ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ُولَئِك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َهُم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مْن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َهُم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ُهْتَدُونَ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))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eastAsia="en-US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((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إِن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َكَّنَّاهُم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َقَامُو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صَّلَاة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َآتَوُ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زَّكَاة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مَرُو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ِالْمَعْرُوف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َنَهَوْ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َن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نْكَر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َلِلَّه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َاقِبَة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ُمُورِ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))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يق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((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َلَ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تَكُونُو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شْرِكِين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*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َرَّقُو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دِينَهُم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َكَانُو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شِيَعً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كُلّ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حِزْبٍ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َدَيْهِم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َرِحُونَ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))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ارك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لك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ُّ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نة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نفعن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هم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آيا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كمة،أقو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قول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هذا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اس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ْ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غف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لك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ذن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إ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غفو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br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حْسانهِ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ك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في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متنا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َ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ظيمً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أ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ً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ُ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وا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حا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ل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eastAsia="en-US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 xml:space="preserve">/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ّ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قام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قبِلَ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جيال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رّ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ون،يُسلِمُ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سلفُه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خلفِهم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علماؤه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ُتعلِّمِهم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نافي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تحريف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غالين،وانتِحا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ُبطِلين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لأج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حُكَّامه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علمائه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رمَ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سه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ُتربِّصين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إفكِ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ذبين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نح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سن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زلٍ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،ول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ُعدٍ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حُسَّ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عادي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وا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ة،ول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ْ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ط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ُتماثلة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يجه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يُستغلّ؛فإ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ظروف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تستدع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م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زمَ،والتصريح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لميح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نّ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ن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ول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ط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جتماع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وحد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اً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لمُساومة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ُرضةً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لمُناقشة،إنه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جرد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خطوطٍ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حمراء؛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خنادق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تعرَّض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جب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ح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ْ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ترق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،فم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حناجر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أيادي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لن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حولن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عِبرة،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اقل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تَّعَظ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غيره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.</w:t>
        <w:br/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((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يُبَدِّل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نِعْمَة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د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جَاءَتْه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فَإِنّ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شَدِيدُ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الْعِقَابِ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فقد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أمركم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الله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ُ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بالص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لاة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والس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لام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عليه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،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فقال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تعالى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Cs w:val="40"/>
          <w:shd w:fill="FFFFFF" w:val="clear"/>
          <w:rtl w:val="true"/>
        </w:rPr>
        <w:t>((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إن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ّ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الله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و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م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لائ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ِ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ك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ت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ه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ُ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ي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ُ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صل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ُّ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ون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ع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لى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الن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بي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ي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ا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أي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ها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ال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ذين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آم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ن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ُ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وا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ص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ُّ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وا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ع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ي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ْ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ه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ِ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و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س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ِّ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م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ُ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وا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ت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س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ْ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ِ</w:t>
      </w:r>
      <w:r>
        <w:rPr>
          <w:rFonts w:cs="Akhbar MT"/>
          <w:sz w:val="40"/>
          <w:sz w:val="40"/>
          <w:szCs w:val="40"/>
          <w:shd w:fill="FFFFFF" w:val="clear"/>
          <w:rtl w:val="true"/>
        </w:rPr>
        <w:t>يماً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40"/>
          <w:szCs w:val="40"/>
          <w:shd w:fill="FFFFFF" w:val="clear"/>
          <w:rtl w:val="true"/>
        </w:rPr>
        <w:t>))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br/>
        <w:br/>
        <w:br/>
        <w:br/>
        <w:br/>
        <w:br/>
        <w:br/>
        <w:br/>
      </w:r>
    </w:p>
    <w:p>
      <w:pPr>
        <w:pStyle w:val="Normal"/>
        <w:widowControl w:val="false"/>
        <w:spacing w:lineRule="exact" w:line="52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kkal Majalla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أمــــن وأمـــــان  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128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محمد المهوس </w:t>
    </w:r>
    <w:r>
      <w:rPr>
        <w:b/>
        <w:b/>
        <w:bCs/>
        <w:color w:val="008080"/>
        <w:sz w:val="18"/>
        <w:sz w:val="18"/>
        <w:szCs w:val="20"/>
        <w:rtl w:val="true"/>
      </w:rPr>
      <w:t>–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جامع الحمادي بالدمام </w:t>
    </w:r>
    <w:r>
      <w:rPr>
        <w:b/>
        <w:bCs/>
        <w:color w:val="008080"/>
        <w:sz w:val="18"/>
        <w:szCs w:val="20"/>
      </w:rPr>
      <w:t>30/10</w:t>
    </w:r>
    <w:r>
      <w:rPr>
        <w:b/>
        <w:bCs/>
        <w:color w:val="008080"/>
        <w:sz w:val="18"/>
        <w:szCs w:val="20"/>
        <w:rtl w:val="true"/>
      </w:rPr>
      <w:t xml:space="preserve">/ </w:t>
    </w:r>
    <w:r>
      <w:rPr>
        <w:b/>
        <w:bCs/>
        <w:color w:val="008080"/>
        <w:sz w:val="18"/>
        <w:szCs w:val="20"/>
      </w:rPr>
      <w:t>1434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</w:p>
  <w:p>
    <w:pPr>
      <w:pStyle w:val="Header"/>
      <w:ind w:left="0" w:right="360" w:hanging="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>بســـــــــــــــم الله الرحمــــــن الرحيـــــــــــــم</w:t>
    </w:r>
  </w:p>
  <w:p>
    <w:pPr>
      <w:pStyle w:val="Normal"/>
      <w:jc w:val="center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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>
      <w:rFonts w:ascii="Calibri" w:hAnsi="Calibri" w:cs="Calibri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23:00Z</dcterms:created>
  <dc:creator>123</dc:creator>
  <dc:description/>
  <cp:keywords/>
  <dc:language>en-US</dc:language>
  <cp:lastModifiedBy>Rawan</cp:lastModifiedBy>
  <cp:lastPrinted>2012-11-20T09:31:00Z</cp:lastPrinted>
  <dcterms:modified xsi:type="dcterms:W3CDTF">2013-09-04T13:23:00Z</dcterms:modified>
  <cp:revision>2</cp:revision>
  <dc:subject/>
  <dc:title>بسم الله الرحمن الرحيم</dc:title>
</cp:coreProperties>
</file>