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حم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قهّا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يكوّ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ي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نها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يكوّ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نه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ي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غفّا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له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مرن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بالتفكّ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الاعتبا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bidi="ar-SA"/>
        </w:rPr>
        <w:t>))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فَاعْتَبِرُ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ُول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أَبْصَارِ</w:t>
      </w:r>
      <w:r>
        <w:rPr>
          <w:rFonts w:cs="Akhbar MT"/>
          <w:color w:val="000000"/>
          <w:sz w:val="36"/>
          <w:szCs w:val="36"/>
          <w:rtl w:val="true"/>
        </w:rPr>
        <w:t>((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محم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مصطف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مختا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أصحا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مهاجر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الأنصا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سلّ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سليم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عاق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ي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النهار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Style w:val="Soura"/>
          <w:rFonts w:ascii="Angsana New" w:hAnsi="Angsana New" w:cs="Akhbar MT"/>
          <w:color w:val="000000"/>
          <w:sz w:val="36"/>
          <w:szCs w:val="36"/>
          <w:lang w:bidi="ar-SA"/>
        </w:rPr>
      </w:pP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وصيكم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نفسي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بتقوى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eastAsia="Calibri" w:cs="Calibri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cs="Akhbar MT" w:ascii="Angsana New" w:hAnsi="Angsana New"/>
          <w:color w:val="000000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color w:val="000000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color w:val="000000"/>
          <w:sz w:val="36"/>
          <w:szCs w:val="36"/>
          <w:rtl w:val="true"/>
        </w:rPr>
        <w:t xml:space="preserve">)) 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Fonts w:ascii="Times New Roman" w:hAnsi="Times New Roman" w:cs="Akhbar MT"/>
          <w:color w:val="000000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  <w:t>/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خلَق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خلق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أَتقَنَه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دبَّ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قدَّره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فتَق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سماء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زيَّنها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جَعَل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ّي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نها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آيَتَين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مح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آية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جعَ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آية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ها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ُبصِرة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جع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دبار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ها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آيةً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آيات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دالَة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حدانيّته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آيَة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لَّهُمْ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َّيْل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نَسْلَخ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ِنْه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َّهَار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َإِذ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هُ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ُّظْلِمُونَ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Fonts w:ascii="Sakkal Majalla;Times New Roman" w:hAnsi="Sakkal Majalla;Times New Roman" w:cs="Akhbar MT"/>
          <w:color w:val="000000"/>
          <w:sz w:val="36"/>
          <w:szCs w:val="36"/>
        </w:rPr>
      </w:pP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أقسَم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اللي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واضِع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لعظم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أقس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ولوجِ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هار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شَيئً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فزاعٍ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للبش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لَّيْ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َسْعَسَ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أقس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غشِ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شمس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تغيب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لَّيْ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يَغْشَاهَا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أقس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غطَّ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خلائق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ظلامِه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لَّيْ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يَغْشَى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أقس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سكَ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أظلم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لَّيْ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سَجَى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أقس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ظلامَ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دلهمَّ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لَّيْ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سَقَ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أقس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كشف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غطاءَ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خلق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استناروا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لَّيْ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أَدْبَرَ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ي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ي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أبص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دع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ظ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زيز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ف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عل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باد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((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م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َّحْمَتِ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عَ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ك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نَّهَا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تَسْكُن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ه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قلي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نّه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رهان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َّت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حك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لكِ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ي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جز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ل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ميع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وِّ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هار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ُل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رَأَيْت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عَ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يْك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رْمَد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وْم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قِيَام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ه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َيْ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أْتِيك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ضِيَاء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دبير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تقدير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جهَل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ش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قَدِّ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نَّهَا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ِ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ّ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حْصُوهُ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تفكُّ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دبير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عُ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ذكر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شكر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عَ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نَّهَا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ِلْفَ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ِّ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رَاد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ذَّكَّ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و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رَاد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ُكُور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َّ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َ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شكر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عَ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ك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تَسْكُن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نَّهَا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بْصِر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ذُ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ضْل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ك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كْثَ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شْكُر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اع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يما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اد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ربِّ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لَ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رَوْ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ّ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عَلْن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َسْكُن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نَّهَا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بْصِر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َلِ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آيَات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ِّقَوْم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ؤْمِن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ع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اد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زِيّ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اصّ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يث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لُّق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و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جَى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م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سول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إكثار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لا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تسبيح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ُم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لِيلاً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مِ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اسْجُد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سَبِّحْ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يْ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َوِيلاً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نافل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فض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افل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ّها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ل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سلا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فض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لا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فريض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ا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ي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ل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bidi w:val="0"/>
        <w:jc w:val="righ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ا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ت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ِت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حب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ت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لا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خ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شهودةٌ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ّ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ش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ما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أن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صف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ّ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ج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ماعة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أن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َّ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اع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غي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م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افق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أَ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َيرَ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آخ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ط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يا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ل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ثلث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خ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نز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ُّ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م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قو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دعو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أسْتجي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أل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عطيَ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تغفر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غف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زمن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رج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ائب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زَل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ُلِّف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ثلُث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خ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ا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ج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جت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ائك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لائك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ها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قرآ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زَ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زَلْنَا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يْلَة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ُّبَارَكَةٍ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فض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ز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تلاوت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ي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ز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لّ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َاشِئَ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ِي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شَد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طْئ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أَقْوَ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ِيلاً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در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ير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لف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َه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ُسرِي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نبي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اً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طو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مُساف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ّي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ظلا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فزِع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ر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يت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خر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و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قر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فتا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فت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رو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نتش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ياط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مَ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ُنْح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ّ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كف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بيا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هب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ا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خلُّوه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يد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فكَّ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لق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سماوا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غتَنَ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فس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ه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قرُبا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خ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خرج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أعم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لح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جانب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يَّئات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و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جي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سَخَّ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ك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َّمْس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ْقَمَ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َائِبَ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سَخَّ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ك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يْ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نَّهَا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آتَاك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ّ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ُل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أَلْتُمُو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إ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عُدّ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ِعْمَت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حْصُو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ِنسَا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ظَلُو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فَّار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ر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رآ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ظيم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نفَعَ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يَّا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ي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ذّ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كي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معو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ستغفِ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ك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جمي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بٍ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ستغفر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cs="Akhbar MT" w:ascii="Times New Roman" w:hAnsi="Times New Roman"/>
          <w:sz w:val="36"/>
          <w:szCs w:val="36"/>
          <w:rtl w:val="true"/>
          <w:lang w:bidi="ar-SA"/>
        </w:rPr>
        <w:t> </w:t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حس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لش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وفي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متن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عظ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شأ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حم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دا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و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صحاب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سل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ُم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نهار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زلت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خ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أعمال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ّني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اعا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ي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زما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عما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ولوج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دن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ِسا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بصي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ابَق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يرات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بتعَد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يِّئا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طَّلِع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ي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نهار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علَ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رَّ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لانيتَ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قترف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يِّئا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جتهد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اع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ك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دبَّر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حو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هرك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عل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ر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صل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ِّه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نزي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مَلائِكَت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صَلّ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َّبِي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َلّ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سَلِّم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سْلِيم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م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ِّ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ار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ِّ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ر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م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لفائ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اشد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ض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ح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عدلو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كر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م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ثم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ليّ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ائ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حاب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جمع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نّ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َ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جودِ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رمِ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كر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كرم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م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ِز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سلم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ذِل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ر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شرك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مِّ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داء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ِّ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جع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م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ل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من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طمئن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خاء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ائ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ل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cs="Akhbar MT" w:ascii="Times New Roman" w:hAnsi="Times New Roman"/>
          <w:sz w:val="36"/>
          <w:szCs w:val="36"/>
          <w:rtl w:val="true"/>
          <w:lang w:bidi="ar-SA"/>
        </w:rPr>
        <w:t> 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قول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ط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يخ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اس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تصر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B050"/>
        <w:sz w:val="28"/>
        <w:szCs w:val="30"/>
      </w:rPr>
    </w:pPr>
    <w:r>
      <w:rPr>
        <w:rFonts w:eastAsia="AGA Arabesque" w:cs="AGA Arabesque" w:ascii="AGA Arabesque" w:hAnsi="AGA Arabesque"/>
        <w:b/>
        <w:color w:val="00B050"/>
        <w:sz w:val="30"/>
        <w:szCs w:val="28"/>
      </w:rPr>
      <w:t></w:t>
    </w:r>
    <w:r>
      <w:rPr>
        <w:rFonts w:eastAsia="Calibri" w:cs="Calibri"/>
        <w:b/>
        <w:color w:val="00B050"/>
        <w:sz w:val="30"/>
        <w:szCs w:val="28"/>
        <w:rtl w:val="true"/>
      </w:rPr>
      <w:t xml:space="preserve"> 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آيــةُ</w:t>
    </w:r>
    <w:r>
      <w:rPr>
        <w:rFonts w:eastAsia="Calibri" w:cs="Calibri"/>
        <w:b/>
        <w:b/>
        <w:color w:val="00B050"/>
        <w:sz w:val="30"/>
        <w:sz w:val="30"/>
        <w:szCs w:val="28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اللّيـْـــل</w:t>
    </w:r>
    <w:r>
      <w:rPr>
        <w:rFonts w:ascii="AGA Arabesque" w:hAnsi="AGA Arabesque" w:eastAsia="AGA Arabesque" w:cs="AGA Arabesque"/>
        <w:b/>
        <w:b/>
        <w:bCs/>
        <w:color w:val="00B050"/>
        <w:sz w:val="32"/>
        <w:sz w:val="32"/>
        <w:szCs w:val="30"/>
      </w:rPr>
      <w:t>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8"/>
        <w:sz w:val="28"/>
        <w:szCs w:val="30"/>
        <w:rtl w:val="true"/>
        <w:lang w:bidi="ar-SA"/>
      </w:rPr>
      <w:t xml:space="preserve"> </w:t>
    </w:r>
    <w:r>
      <w:rPr>
        <w:b/>
        <w:b/>
        <w:bCs/>
        <w:color w:val="00B050"/>
        <w:sz w:val="28"/>
        <w:sz w:val="28"/>
        <w:szCs w:val="30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8"/>
        <w:sz w:val="28"/>
        <w:szCs w:val="30"/>
        <w:rtl w:val="true"/>
      </w:rPr>
      <w:t xml:space="preserve"> </w:t>
    </w:r>
    <w:r>
      <w:rPr>
        <w:b/>
        <w:b/>
        <w:bCs/>
        <w:color w:val="00B050"/>
        <w:sz w:val="28"/>
        <w:sz w:val="28"/>
        <w:szCs w:val="30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8"/>
        <w:sz w:val="28"/>
        <w:szCs w:val="30"/>
        <w:rtl w:val="true"/>
      </w:rPr>
      <w:t xml:space="preserve"> </w:t>
    </w:r>
    <w:r>
      <w:rPr>
        <w:b/>
        <w:b/>
        <w:bCs/>
        <w:color w:val="00B050"/>
        <w:sz w:val="28"/>
        <w:sz w:val="28"/>
        <w:szCs w:val="30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8"/>
        <w:sz w:val="28"/>
        <w:szCs w:val="30"/>
        <w:rtl w:val="true"/>
      </w:rPr>
      <w:t xml:space="preserve"> </w:t>
    </w:r>
    <w:r>
      <w:rPr>
        <w:b/>
        <w:b/>
        <w:bCs/>
        <w:color w:val="00B050"/>
        <w:sz w:val="28"/>
        <w:sz w:val="28"/>
        <w:szCs w:val="30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8"/>
        <w:sz w:val="28"/>
        <w:szCs w:val="30"/>
        <w:rtl w:val="true"/>
      </w:rPr>
      <w:t xml:space="preserve"> </w:t>
    </w:r>
    <w:r>
      <w:rPr>
        <w:b/>
        <w:bCs/>
        <w:color w:val="00B050"/>
        <w:sz w:val="28"/>
        <w:szCs w:val="30"/>
      </w:rPr>
      <w:t>17</w:t>
    </w:r>
    <w:r>
      <w:rPr>
        <w:b/>
        <w:bCs/>
        <w:color w:val="00B050"/>
        <w:sz w:val="28"/>
        <w:szCs w:val="30"/>
      </w:rPr>
      <w:t>/</w:t>
    </w:r>
    <w:r>
      <w:rPr>
        <w:b/>
        <w:bCs/>
        <w:color w:val="00B050"/>
        <w:sz w:val="28"/>
        <w:szCs w:val="30"/>
      </w:rPr>
      <w:t>5</w:t>
    </w:r>
    <w:r>
      <w:rPr>
        <w:b/>
        <w:bCs/>
        <w:color w:val="00B050"/>
        <w:sz w:val="28"/>
        <w:szCs w:val="30"/>
      </w:rPr>
      <w:t>/1434</w:t>
    </w:r>
    <w:r>
      <w:rPr>
        <w:b/>
        <w:b/>
        <w:bCs/>
        <w:color w:val="00B050"/>
        <w:sz w:val="28"/>
        <w:sz w:val="28"/>
        <w:szCs w:val="30"/>
        <w:rtl w:val="true"/>
        <w:lang w:bidi="ar-SA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B050"/>
        <w:sz w:val="16"/>
        <w:szCs w:val="14"/>
      </w:rPr>
      <w:t>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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                              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6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3-26T14:07:00Z</dcterms:modified>
  <cp:revision>12</cp:revision>
  <dc:subject>خطبة الجمعة القادمة</dc:subject>
  <dc:title>خطب</dc:title>
</cp:coreProperties>
</file>