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center" w:pos="2996" w:leader="none"/>
        </w:tabs>
        <w:spacing w:lineRule="exact" w:line="50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 الله الرحمن الرحيم</w:t>
      </w:r>
    </w:p>
    <w:p>
      <w:pPr>
        <w:pStyle w:val="Heading"/>
        <w:widowControl w:val="false"/>
        <w:tabs>
          <w:tab w:val="clear" w:pos="720"/>
          <w:tab w:val="center" w:pos="2996" w:leader="none"/>
        </w:tabs>
        <w:spacing w:lineRule="exact" w:line="50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خطبة الأولى 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َمْ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لِي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َبِير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زِيز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َمِيد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صِ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جَبَابِر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تَكَبِّر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َاصِ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تَضْعَفِينَ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نُرِي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نَمُ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سْتُضْعِف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أَرْض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نَجْعَ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َئِمّ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نَجْعَلَهُ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وَارِثِي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((</w:t>
      </w:r>
      <w:r>
        <w:rPr>
          <w:rFonts w:cs="Traditional Arabic"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رُد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ذَاب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وّ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ِيّ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ُو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ر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َفَاذ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يء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قَض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َمْ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َ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يَقُو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كُ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َيَكُون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حْمَد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نْبَغ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حْمَد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َشْكُر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ِعَم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ُحْص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ُعَدُّ،وَأَشْه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حْد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ِي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شْه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حَمَّد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بْد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رَسُولُهُ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حْمَت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ُمَّهَاتِ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خَفِّف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لَا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مِ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ُكَاءَ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قُول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أَقُو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لَا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رِي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طَوِّ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سْمَع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ُكَاء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بِيّ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تَجَوَّز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َاتِي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رَاهِي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شُق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مِّه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َارَ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آل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صْحَاب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تْبَاع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وْ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ِّين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أَمَّا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بَعْ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تَّق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طِيعُوه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وَال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وْلِيَاءَه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َاد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ْدَاءَه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مْلَؤ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لُوبَ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رَّحْم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خْوَانِك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الشِّد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ْدَائِكُمْ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تِلْ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ِف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الِح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سْلَافِكُمْ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مُحَمَّد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رَسُو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مَع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َشِدّ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كُفَّا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رُحَم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بَيْن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تَرَا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رُكَّع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سُجَّ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يَبْتَغ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َضْل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رِضْوَان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((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CC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خطبة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أولى</w:t>
      </w:r>
    </w:p>
    <w:p>
      <w:pPr>
        <w:pStyle w:val="Normal"/>
        <w:shd w:fill="FFFFFF" w:val="clear"/>
        <w:spacing w:before="280" w:after="280"/>
        <w:jc w:val="both"/>
        <w:rPr>
          <w:rFonts w:cs="Traditional Arabic"/>
          <w:b/>
          <w:b/>
          <w:bCs/>
          <w:color w:val="008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جْمُعة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ّتي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مَضَتْ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تكلّمنا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عنْ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آبائِنا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كبار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ْجُمُعة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نَتكلّمُ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وبإذن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أطفال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ّذِينَ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هُمْ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زينةُ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حياة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دُّن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نُصُوص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ُن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بَوِي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َاخِر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رَحْم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شَّفَق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رَّأْف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َي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ُقُوقِ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ِدِي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ُم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أَسْرِ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صَّبِي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دْع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ِفْ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سْقُط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مُّ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ْتَلِم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(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يُخْرِج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طِفْ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 (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َو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طِّفْ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يَظْهَ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عَوْر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نِّسَاء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ُطْف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رِيع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ْأَطْفَال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عَت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رْفِي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رَ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خْفِيف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ض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حَرَّمَا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لْأَطْفَال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لصُّوَ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تَّمَاثِي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حَرَّم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حْرِيم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دِيدً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ُبِيح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لطِّفْ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ُعَ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َنَا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ض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َصَاوِ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هان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لَا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نْه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َرَكَة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أَنّ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ُنَا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خُشُوع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بِي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ْمِ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مَام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ن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اص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بِيّ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تِقِه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يُصَلّ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تِق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ضَع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كَع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ُعِيد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م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قْض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َاتَه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!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رَّة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ُجُو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ُول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َيْ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عْهُود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لَ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ض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لاَة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اس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جَد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ظَهْرَانَي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اَت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جْدَ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َلْتَ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ظَنَن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دَث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ر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وح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يْك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color w:val="0000FF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كُلّ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َكُنْ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لَكِ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بْ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رْتَحَلَنِي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كَرِهْ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ُعَجِّل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َقْضِي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َاجَتَهُ؛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ْمَد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رَحْم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ِّف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ُوجِ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جَنَّة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ُبِّ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تَمْرَةٍ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دِيث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ئِش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تْ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َاءَتْ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ِسْكِينَة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حْمِ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بْنَتَيْن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َهَ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أَطْعَمْتُ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ثَلَاث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مَرَاتٍ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أَعْط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ُل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احِدَة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ِنْهُ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مْرَة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رَفَع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مْرَ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ِتَأْكُلَهَ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اسْتَطْعَمَتْ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بْنَتَاهَا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شَقَّ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تَّمْرَة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َّت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َان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ُرِيد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أْكُلَ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َيْنَهُمَا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أَعْجَبَ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شَأْنُهَ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ذَكَرْ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صَنَع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ِرَسُو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سََّلمَ–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ه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وْجَب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َ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ْجَنَّةَ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عْتَقَ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َّارِ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سْلِمٌ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  <w:r>
        <w:rPr>
          <w:rFonts w:cs="Simplified Arabic"/>
          <w:color w:val="000000"/>
          <w:sz w:val="15"/>
          <w:szCs w:val="15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يْس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عْن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ُ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مْر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نّ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حْمَة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ك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نْفِق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َلّ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لْف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خْلَة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نَا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ال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رْأَة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!</w:t>
      </w:r>
      <w:r>
        <w:rPr>
          <w:rFonts w:cs="Simplified Arabic"/>
          <w:color w:val="000000"/>
          <w:sz w:val="15"/>
          <w:szCs w:val="15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ُرُوب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رَحْم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عْد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جَب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ُجَاب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إِسْلَام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ْرُ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صْد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ْقَتْل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د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ُسِّ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ْ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 (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تَعْتَدُ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  <w:r>
        <w:rPr>
          <w:rFonts w:cs="Traditional Arabic"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عَدَ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جَاوُزِ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ِس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أَطْفَال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صَا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بِي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أَصْحَاب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ُرُوب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color w:val="0000FF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قْتُلُ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لِيدً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سْلِم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ُرَيْد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: 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قْتُلَ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ُرِّيَّ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َسِيف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»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ب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جَه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نْظَل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َاتِ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:</w:t>
      </w:r>
      <w:r>
        <w:rPr>
          <w:rFonts w:cs="Traditional Arabic"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َا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قْوَام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َاوَزَهُم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ْقَتْ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ْيَوْ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قَتَلُ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ذُّرِّيَّةَ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/>
        </w:rPr>
        <w:t>.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قْتُلُ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ُرِّيَّة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قْتُلُ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ُرِّيَّةً؛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ْم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سْوَ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رِيع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،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دِيث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ب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ُم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بِي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color w:val="0000FF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َه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قَتْ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ِّسَاء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َالصِّبْيَانِ؛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ْمَد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ُئِ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ب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بَّاس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م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ع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بِي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غَزْو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color w:val="0000FF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َكُ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َقْتُ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ِّبْيَانَ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َقْتُ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ِّبْيَا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و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سْلِمٌ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د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ْمِث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ل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ْعِيّ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َل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ِتَا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سُّنَّةُ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جْر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ل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َ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ُفَّا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كُ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قْتُل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َهُمْ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ِل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ْ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ارَك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ِتَال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نّ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رَب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تْرَكُو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لْمَاوَرْدِ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حِم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:</w:t>
      </w:r>
      <w:r>
        <w:rPr>
          <w:rFonts w:cs="Traditional Arabic"/>
          <w:b/>
          <w:bCs/>
          <w:color w:val="00008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فَإِنْ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قَاتَلَ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نِّسَاءُ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َالْوِلْدَانُ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قُوتِلُو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َقُتِلُو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ُقْبِلِينَ،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يُقْتَلُو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ُدْبِرِينَ</w:t>
      </w:r>
      <w:r>
        <w:rPr>
          <w:rFonts w:cs="Traditional Arabic"/>
          <w:b/>
          <w:bCs/>
          <w:color w:val="000080"/>
          <w:sz w:val="32"/>
          <w:szCs w:val="32"/>
          <w:rtl w:val="true"/>
          <w:lang w:eastAsia="en-US"/>
        </w:rPr>
        <w:t>!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د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مِ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َذ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عْلِيمَا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ارِم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د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شَارِق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غَارِبِ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دُ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سُو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َمَنِ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شُذ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لِيل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َان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حَل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وْم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ِتَاب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َوْبِيخ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ثْر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ُرُو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سْتَطِع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ْدَاؤ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جْمَع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وَادِث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يُعِيبُو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يْن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تُ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ارِيخ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مْلُوء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حَوَادِث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يْد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يَهُو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َلتَّتَا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صَّلِيبِيّ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َصَار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نْدَلُس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بَاطِنِيّ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وَقْ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لِيبِيّ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قْتُل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أْت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مْرَأ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بْحَث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ِفْلَت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سْكَ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يَأَمُ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َاح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ِّي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حِم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رَدّ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أُمّ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ْط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ُك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اس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وْقِف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بِيل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ارِيخ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َدِيث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ُذِّ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ُتِّل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لَسْط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بُوسْن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ُوسُوف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شِّيش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عِرَاق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فْغَانِسْت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ُورِيّ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دِمَاء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ُو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ْقُبِي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ا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ذْهَب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ائِحَت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د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يْسَ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ُو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ُصَيْرِيّ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رَامِط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ك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خِير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ْدَاث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ن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ِسْع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ِئَتَي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ظَه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ُسَي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َكْرَو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ِرْمِطِيّ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دَّع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هْدَوِيّ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ا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مَا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عَر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ُعْم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غَيْرِهِمَا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تَ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هْلَ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تَ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ِسَاء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َلْأَطَفْال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ا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لَبَكَّ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تَ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مّ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هْلِ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بْق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ِي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يَسِير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عْط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هْ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لَمْي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مَا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َد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تَل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جْمَعِي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َ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َهَائِم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َ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ِبْي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َتَاتِيب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رَج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يْس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يْن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طْرِف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rFonts w:cs="Traditional Arabic"/>
          <w:b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تَارِيخِ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حَلَبٍ</w:t>
      </w: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color w:val="000000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ِرْمِطِي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قَا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عَر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ُعْم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مْس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ش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وْم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قْتُ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شَايِخ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نِّسَاء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رِّج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أَطْفَال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حْرِق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نَهْب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تْ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ضْع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ش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لْف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ذَكَ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لطَّبَرِ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ِصَّ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ُقَطِّع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ُلُو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امْرَأ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اشِمِيّ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رَشِيّ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ذَلّ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رَامِطَة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دَنَّس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ِرْض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رِيفَ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كَتْ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مْرَأ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دْخِل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تَوْلِيد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سْكَ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رَامِط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سَأَلَتْه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ِ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بِيِّ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تْ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مْرَأ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اشِمِيَّةٌ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ؤُلاَ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وْ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تَوْ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ذَبَح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ُمّ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خْوَت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هْل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مِيعً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خَذَ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ئِيسُ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قَم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ِنْد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مْس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يَّام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خْرَجَ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دَفَعَ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حَاب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َهِّرُو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رَاد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ْل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بَكَيْت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د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جَل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وَّاد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بْ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ُذْ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خَذَ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حَضْرَت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َلَاث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فُس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يَام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حَاب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سَل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ُيُوفَ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الُو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ُسَلِّم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يْ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دْفَع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يْ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َلْنَا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رَاد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تْل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ضَجُّو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دَعَا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ئِيسُهُ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ِرْمِطِي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أَل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بَر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خَبَّرُو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كُو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رْبَعَتَك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خَذُو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أ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قِيم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ع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رْبَعَت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دْر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مّ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ُ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وَل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ِصّ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ع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لَا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ا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بْ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َ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شْ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رْن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ِصْف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يْد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جْدَا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ُصَيْرِيّ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ذَل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ِرَا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ُرَشِيّ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آ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قَع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لَا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ام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ُيُوت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ثِيرَة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تِ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ِجَال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طْفَالُه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دُنِّس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ْرَاض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ِسَائِه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لْحَوَادِث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تَجَدَّد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حِقْ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َاطِنِي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زْدَاد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تَغَيَّر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اضِر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ابِق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زْدَاد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ْقَاد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َشَفِّي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نْتِقَامً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ِمْص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حَمَا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دْلِ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حُور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حُول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قُ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َلَائِ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ِقْ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َّفِين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ُشَاهِد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ل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وْم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َر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ضَّحَا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مَزَّق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جْسَاد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ف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ْظ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كْثَ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لَغَن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ِبا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ؤُل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َاطِنِيُّو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اَن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عْف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جَؤ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قِيّ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َحَالَف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دُو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ْخُفْي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َحَيَّن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ُرْص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غَدْ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ل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حْظَةٍ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ِي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وْكَت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عَل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فَاعِي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ْمُسْلِم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ر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إِسْلَا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حَ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رّ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ُعَا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قَارُ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َاطِنِيِّينَ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نّ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قْرَؤ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ارِيخ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قَوْم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عْرِف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قَائِدَ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خْدَع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َاطِنِيّ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مَعْسُو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لَام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م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آذ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تَّحْذِي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جْيِيش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طَائِفِيّ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ح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اطِفِيّ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ع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ثْ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ذَابِح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رَس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لْسِنَتُ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َوَارَوْ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نْظَار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مَلَهُ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بَاطِنِيّ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سْتَحِقُّو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َف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ُرُور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َخْذِيلَهُ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قُو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ْل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ذ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سْت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كُمْ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center"/>
        <w:rPr>
          <w:rFonts w:cs="Traditional Arabic"/>
          <w:b/>
          <w:b/>
          <w:bCs/>
          <w:color w:val="CC0000"/>
          <w:sz w:val="32"/>
          <w:szCs w:val="32"/>
          <w:lang w:eastAsia="en-US"/>
        </w:rPr>
      </w:pP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</w:r>
    </w:p>
    <w:p>
      <w:pPr>
        <w:pStyle w:val="Normal"/>
        <w:shd w:fill="FFFFFF" w:val="clear"/>
        <w:spacing w:before="280" w:after="280"/>
        <w:jc w:val="center"/>
        <w:rPr>
          <w:rFonts w:cs="Traditional Arabic"/>
          <w:b/>
          <w:b/>
          <w:bCs/>
          <w:color w:val="CC0000"/>
          <w:sz w:val="32"/>
          <w:szCs w:val="32"/>
          <w:lang w:eastAsia="en-US"/>
        </w:rPr>
      </w:pP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</w:r>
    </w:p>
    <w:p>
      <w:pPr>
        <w:pStyle w:val="Normal"/>
        <w:shd w:fill="FFFFFF" w:val="clear"/>
        <w:spacing w:before="280" w:after="280"/>
        <w:jc w:val="center"/>
        <w:rPr>
          <w:rFonts w:cs="Traditional Arabic"/>
          <w:b/>
          <w:b/>
          <w:bCs/>
          <w:color w:val="CC0000"/>
          <w:sz w:val="32"/>
          <w:szCs w:val="32"/>
          <w:lang w:eastAsia="en-US"/>
        </w:rPr>
      </w:pP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</w:r>
    </w:p>
    <w:p>
      <w:pPr>
        <w:pStyle w:val="Normal"/>
        <w:shd w:fill="FFFFFF" w:val="clear"/>
        <w:spacing w:before="280" w:after="280"/>
        <w:jc w:val="center"/>
        <w:rPr>
          <w:rFonts w:cs="Traditional Arabic"/>
          <w:b/>
          <w:b/>
          <w:bCs/>
          <w:color w:val="CC0000"/>
          <w:sz w:val="32"/>
          <w:szCs w:val="32"/>
          <w:lang w:eastAsia="en-US"/>
        </w:rPr>
      </w:pP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</w:r>
    </w:p>
    <w:p>
      <w:pPr>
        <w:pStyle w:val="Normal"/>
        <w:shd w:fill="FFFFFF" w:val="clear"/>
        <w:spacing w:before="280" w:after="280"/>
        <w:jc w:val="center"/>
        <w:rPr>
          <w:rFonts w:cs="Traditional Arabic"/>
          <w:b/>
          <w:b/>
          <w:bCs/>
          <w:color w:val="CC0000"/>
          <w:sz w:val="32"/>
          <w:szCs w:val="32"/>
          <w:lang w:eastAsia="en-US"/>
        </w:rPr>
      </w:pPr>
      <w:r>
        <w:rPr>
          <w:rFonts w:cs="Traditional Arabic"/>
          <w:b/>
          <w:bCs/>
          <w:color w:val="CC0000"/>
          <w:sz w:val="32"/>
          <w:szCs w:val="32"/>
          <w:rtl w:val="true"/>
          <w:lang w:eastAsia="en-US"/>
        </w:rPr>
      </w:r>
    </w:p>
    <w:p>
      <w:pPr>
        <w:pStyle w:val="Normal"/>
        <w:shd w:fill="FFFFFF" w:val="clear"/>
        <w:spacing w:before="280" w:after="280"/>
        <w:jc w:val="center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خُطْبَةُ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ثَّانِيَةُ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َمْ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مْد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َيِّب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ثِير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بَارَك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ُ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رْضَ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شْه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حْد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ِي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شْه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حَمَّد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بْد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رَسُول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َارَ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آل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صْحَاب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هْتَد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ُدَا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وْ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ِّين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د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تَّق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طِيعُوه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(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اتَّق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ل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اعْلَم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َن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مُلَاقُو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َبَشِّ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مُؤْمِنِي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0000"/>
          <w:sz w:val="32"/>
          <w:sz w:val="32"/>
          <w:szCs w:val="32"/>
          <w:rtl w:val="true"/>
          <w:lang w:eastAsia="en-US"/>
        </w:rPr>
        <w:t>الْمُسْلِمُو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ذْبَح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حُو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عِقِيرِمَذْبَح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ُفِّذ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مْع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َصَ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رَاقِب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َّوْلِيّ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رَآ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ال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دُوَل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ُبْر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ُنَظَّمَات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َّوْلِيّ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حَرِّك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اكِنً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نَظَّمَا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تَعَلِّق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حُقُوق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كْتَف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شَّجْ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اسْتِنْكَار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نَظَّمَا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َّت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ب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إِسْلَا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وَاز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ِكَاح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غِيرَات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ع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إِبْط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ُكْ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ا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صَالِح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ُكْ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َّاغُوت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ُ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غِيرَا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ُو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ا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زَوَّج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ُ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غَيِرَاتٌ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ُبِح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ُ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غِيرَاتٌ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ُبِح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ُطِّع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جْسَادُهُ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َّاهِر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ُذِّب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رُوِّع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صَرَخ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أَعْ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وَاتِهِنّ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تَبّ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حَضَار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قْوِيَاؤ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ِئَاب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ُوَ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شَرٍ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رْحَم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ِفْل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مْرَأَ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عِيف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بًّ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حَضَار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دِير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ُبَّا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هْو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مَال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سْتَفِزّ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نَاظِ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جُثَث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دِّمَاء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حَرِّك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ِيَاح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أَطْف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ُكَاء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ِسَاءِ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ضَار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ظُّلْ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ْلبَغْي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عُدْوَان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قّ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عُلُوم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فَضَاء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َلَغ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عْ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بِحَار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ِيم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جْر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جْر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ُحَرِّك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َاكِن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رَ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مُسْلِم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لتَّارِيخ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اهِ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ِذْلَانِ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ِخْوَان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طْفَال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نْحَر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َامَهُ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تَّارِيخ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اهِ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جْز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ِيَاسِ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َشَ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ُبْلُومَاسِي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شَاهِ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جْز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مّ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مَل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فْن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َاطِنِي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حْمِي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َهَايِّن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صَلِيبِيو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رْح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ُو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عقي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َاب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نَح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و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رْحَ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فُس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َا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لُوب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قَسْو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َا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ُمَّت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وَه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ذِلَّة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م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طْفَا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ُو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ْعِقِ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ُلُوب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َاهِر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َحْقَا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ُفّ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ارِي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تَتَخَلَّص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ِد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عَذَاب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آ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تَقَلَّ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حْم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رْحَ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احِم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لل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رْحَمْ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غْفِر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طُف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ن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رْفَع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ذُل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هَو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َّ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 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شْكُ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يْ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عْف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وّ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لِم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ِلّ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ِيل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تَضْعَفِين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َوَان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اس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رْحَ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اح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تَضْعَف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ن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ُ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كِ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خْوَانَن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ِيد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تَجَهَّمُ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دُوّ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لَّكْت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رَهُ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صِي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اللَّه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طُف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رْحَمْ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نْزِ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َكِين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أَمْ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ثَّبَا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لُوبِهِمْ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زَلْزِ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لرُّعْ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لُو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ْدَائِهِ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َالَمِي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َعُف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اصِ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قَلَّ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ِيل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نْقَطَع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ِبَا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ج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بْ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جَا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َ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كَرِيم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نَحْ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ُصَا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َبِيدُ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عَامِلْ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رَم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جُودِ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سْتَجِب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ُعَاءَ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خْوَانِنَ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غِثْ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نَصْر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غِيث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ِوَا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اصِ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يَاك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َالَمِي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cs="Simplified Arabic"/>
          <w:color w:val="000000"/>
          <w:sz w:val="15"/>
          <w:szCs w:val="15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حَمَّد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آ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ُحَمَّد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ي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آ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بْرَاهِيمَ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مِي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جِيدٌ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58" w:after="280"/>
        <w:ind w:left="58" w:right="58" w:hanging="0"/>
        <w:jc w:val="left"/>
        <w:rPr>
          <w:rFonts w:cs="Simplified Arabic"/>
          <w:color w:val="000000"/>
          <w:sz w:val="15"/>
          <w:szCs w:val="36"/>
          <w:lang w:eastAsia="en-US"/>
        </w:rPr>
      </w:pPr>
      <w:r>
        <w:rPr>
          <w:rFonts w:cs="Simplified Arabic"/>
          <w:color w:val="000000"/>
          <w:sz w:val="15"/>
          <w:szCs w:val="36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54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PT Simple Bold Ruled"/>
        <w:b/>
        <w:b/>
        <w:color w:val="008080"/>
        <w:sz w:val="20"/>
        <w:sz w:val="20"/>
        <w:szCs w:val="18"/>
        <w:rtl w:val="true"/>
      </w:rPr>
      <w:t>أطفال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008080"/>
        <w:sz w:val="20"/>
        <w:sz w:val="20"/>
        <w:szCs w:val="18"/>
        <w:rtl w:val="true"/>
      </w:rPr>
      <w:t>الحولة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008080"/>
        <w:sz w:val="20"/>
        <w:sz w:val="20"/>
        <w:szCs w:val="18"/>
        <w:rtl w:val="true"/>
      </w:rPr>
      <w:t>والقبير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color w:val="008080"/>
        <w:sz w:val="20"/>
        <w:szCs w:val="18"/>
        <w:rtl w:val="true"/>
      </w:rPr>
      <w:t xml:space="preserve">... !!  </w:t>
    </w:r>
    <w:r>
      <w:rPr>
        <w:b/>
        <w:bCs/>
        <w:color w:val="008080"/>
        <w:sz w:val="20"/>
        <w:szCs w:val="18"/>
        <w:rtl w:val="true"/>
      </w:rPr>
      <w:t xml:space="preserve"> </w:t>
    </w:r>
    <w:r>
      <w:rPr>
        <w:rFonts w:eastAsia="AGA Arabesque" w:cs="AGA Arabesque" w:ascii="AGA Arabesque" w:hAnsi="AGA Arabesque"/>
        <w:b/>
        <w:bCs/>
        <w:color w:val="0000FF"/>
        <w:sz w:val="18"/>
        <w:szCs w:val="16"/>
      </w:rPr>
      <w:t></w:t>
    </w:r>
    <w:r>
      <w:rPr>
        <w:b/>
        <w:bCs/>
        <w:color w:val="008080"/>
        <w:sz w:val="18"/>
        <w:szCs w:val="16"/>
        <w:rtl w:val="true"/>
      </w:rPr>
      <w:t xml:space="preserve"> 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جامع الحمادي بالدمام ـ في </w:t>
    </w:r>
    <w:r>
      <w:rPr>
        <w:b/>
        <w:bCs/>
        <w:color w:val="0000FF"/>
        <w:sz w:val="18"/>
        <w:szCs w:val="16"/>
      </w:rPr>
      <w:t>18/7/1433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</w:t>
    </w:r>
    <w:r>
      <w:rPr>
        <w:b/>
        <w:b/>
        <w:bCs/>
        <w:color w:val="008080"/>
        <w:sz w:val="18"/>
        <w:sz w:val="18"/>
        <w:szCs w:val="16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محمد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بن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سليمان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المهوس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Largfont1">
    <w:name w:val="largfont1"/>
    <w:basedOn w:val="Style5"/>
    <w:qFormat/>
    <w:rPr>
      <w:rFonts w:ascii="Times New Roman" w:hAnsi="Times New Roman" w:cs="Times New Roman"/>
      <w:b/>
      <w:bCs/>
      <w:color w:val="020566"/>
      <w:sz w:val="23"/>
      <w:szCs w:val="23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عبيد الطوياوي</dc:creator>
  <dc:description/>
  <cp:keywords/>
  <dc:language>en-US</dc:language>
  <cp:lastModifiedBy>keyboard</cp:lastModifiedBy>
  <cp:lastPrinted>2007-09-13T22:34:00Z</cp:lastPrinted>
  <dcterms:modified xsi:type="dcterms:W3CDTF">2012-06-07T19:03:00Z</dcterms:modified>
  <cp:revision>13</cp:revision>
  <dc:subject>خطبة الجمعة القادمة</dc:subject>
  <dc:title>خطب</dc:title>
</cp:coreProperties>
</file>